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sz w:val="30"/>
          <w:szCs w:val="30"/>
          <w:lang w:val="en-US" w:eastAsia="zh-CN"/>
        </w:rPr>
        <w:t>城区路灯及附属设施统计表</w:t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19"/>
        <w:gridCol w:w="783"/>
        <w:gridCol w:w="2364"/>
        <w:gridCol w:w="416"/>
        <w:gridCol w:w="715"/>
        <w:gridCol w:w="661"/>
        <w:gridCol w:w="1004"/>
        <w:gridCol w:w="688"/>
        <w:gridCol w:w="702"/>
        <w:gridCol w:w="936"/>
        <w:gridCol w:w="798"/>
        <w:gridCol w:w="798"/>
        <w:gridCol w:w="757"/>
        <w:gridCol w:w="1870"/>
      </w:tblGrid>
      <w:tr>
        <w:trPr>
          <w:trHeight w:val="900" w:hRule="atLeast"/>
        </w:trPr>
        <w:tc>
          <w:tcPr>
            <w:tcW w:w="14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区路灯及附属设施统计表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灯杆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灯具类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灯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米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米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杆盏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盏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杆功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数量（盏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绮陌大道（官塘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绮陌街道高架桥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*7W+1*150W+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灯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花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0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加双臂支背及灯具（每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盏车行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行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22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印象斑马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端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控制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北收费站进出口（绮陌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北收费站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80W+1*20W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荷花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甲大道（官塘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校红绿灯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*7W+1*150W+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灯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花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2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官塘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校红绿灯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1*8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式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校红绿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洞南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*22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官塘桥桥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，杨柳大道路口，碧桂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。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式变压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式变压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电系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收费站进出口（三甲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收费站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80W+1*20W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荷花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升路（三甲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尖山转盘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80W+1*80WLED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7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*4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尖山转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，派出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，过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。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及控制系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涌潮大道（三甲大道人社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惠民街道大路尽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1*8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式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昌路（戒毒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中前门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1*8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式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志路（三甲路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育才学校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*20W+4*150W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荷花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中至污水处理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腾北街（下寨加油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官塘桥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20W+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行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人行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W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*13W+8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双臂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腾南街（下寨加油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宏洲门口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*13W+8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乡四号地门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腾东街（下寨加油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政局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20W+10*18W+6*120W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荷花灯及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乡三号地门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腾西街（加油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城西路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20W+10*18W+6*120W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荷花灯及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登高楼路（宏洲酒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质队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*5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50w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场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中路（宏洲酒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安小区路口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*5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+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建局、平安小区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西路（金中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家坝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中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警队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警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湖桥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湖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家坝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及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西路（金西路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门路口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4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南路（金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站路段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00W+2*60WLED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双臂式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式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汇金中央门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小门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及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盘路（火车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南路路段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150W+9*20W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荷花灯及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电控制系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 5*25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凤凰大道（南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和府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00W+2*60WLED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双臂式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南路三叉路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站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2*80WLED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双臂式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和府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电系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 5*16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向阳路（宏洲酒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星秀南路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向阳桥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居路（玉屏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向阳桥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居山禾源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居背街（安居路两边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阳能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×36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阳能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鱼山路（雨洒金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星秀路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鱼山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小门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源俊总店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鱼山二街（三小面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鱼山二街（二中面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阳能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×36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阳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屏路（平安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中路段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+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安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门桥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2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门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童生桥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童生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中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安小区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皇阁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中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华北路（北门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大楼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柳路（龙洞加油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甲大道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50W+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式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式箱变路灯控制柜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国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杨柳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幼出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洞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星秀北路（民政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柳路段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星秀南路（民政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中路口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向阳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堰路（二中路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堰路口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佛路（双堰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厂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式路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×160W+1×100W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堰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镇路口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镇路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队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厂，该段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智能配电箱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堰塘小广场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健康路（河滨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堰路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堰派出所门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华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东门口至太平桥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东路（五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桥五中面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东路（新桥至童生桥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雨洒金桥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东路（童生桥至文腾东街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*2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西路（五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来水公司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杆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光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中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西路（雨洒金桥至童生桥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西路（嘉惠场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*2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5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城西路（万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中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1*60W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双臂式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6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180W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双臂式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BW2-10/0.4-10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式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乙烯电缆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-4*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城东路（尖山转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站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8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式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惠民街道尖山村小寨组路口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KV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油浸变压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1*100W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双臂式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象局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华路步行街（南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门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6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华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政府反背、批发街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滨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北门桥至金中大道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7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滨河路（北门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中停车场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2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160W+1*8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臂路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滨河路（西大街面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景观式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滨河路农发行左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*60W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及灯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控制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JV4*10m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851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织金县城区背街小巷挂墙灯统计表</w:t>
      </w:r>
    </w:p>
    <w:tbl>
      <w:tblPr>
        <w:tblW w:w="84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26"/>
        <w:gridCol w:w="1416"/>
        <w:gridCol w:w="696"/>
        <w:gridCol w:w="696"/>
        <w:gridCol w:w="2636"/>
        <w:gridCol w:w="876"/>
      </w:tblGrid>
      <w:tr>
        <w:trPr>
          <w:trHeight w:val="5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坐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坐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盏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方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65.3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0.8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4.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8.4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5.8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1.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2.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5.6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7.3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3.8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7.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2.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1.8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1.4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4.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5.4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4.8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3.4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6.7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4.8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3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9.8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4.7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21.6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64.7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6.0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8.5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20.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3.3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8.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2.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1.6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9.7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60.6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1.5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38.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7.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0.8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34.4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6.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4.4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4.3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9.5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6.8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1.5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7.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4.8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5.8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9.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7.4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4.5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4.0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60.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3.3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73.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65.6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50.7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5.8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40.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4.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77.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18.8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87.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22.5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61.7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05.3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40.9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3.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25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0.9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36.2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2.5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50.0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6.5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61.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0.5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20.2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9.6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9.6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3.7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2.4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8.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21.5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5.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89.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1.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4.5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0.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24.8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30.5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5.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5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76.8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8.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79.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7.3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9.6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7.2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1.6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6.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5.3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9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66.7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4.9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78.2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7.2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02.9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9.2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1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1.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76.7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23.7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8.6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7.6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3.3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8.8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3.6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5.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2.0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28.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4.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8.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6.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5.1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20.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0.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7.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55.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6.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04.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46.4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1.9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27.4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5.5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14.7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8.8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2.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1.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5.2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9.7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62.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41.3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2.3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44.5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2.3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2.8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9.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0.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19.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0.7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6.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5.1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18.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6.6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3.4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7.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65.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3.4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92.4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7.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1.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7.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00.2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2.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81.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9.7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90.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5.7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66.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9.8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8.1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6.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1.7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3.7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3.3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9.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98.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6.4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84.5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7.2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64.4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7.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51.5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5.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42.5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7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0.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6.5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6.0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3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9.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7.7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9.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5.3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1.6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6.7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23.9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9.4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2.6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5.5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6.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0.5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81.8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2.6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1.8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5.9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22.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9.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90.8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7.9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16.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2.9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3.3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1.0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58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1.8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50.2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4.2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5.1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46.0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22.8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40.9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7.4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4.1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64.5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0.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0.8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7.6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8.1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22.2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20.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1.0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1.8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9.4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9.4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4.9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52.3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8.3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70.0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6.6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84.4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7.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1.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3.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8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5.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63.1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5.4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76.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4.2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91.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5.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2.4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3.9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27.6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4.5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3.7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0.0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03.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9.6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02.2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2.4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01.8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3.2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7.8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16.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92.1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4.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87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8.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92.9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14.8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0.7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4.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6.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7.4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3.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9.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1.3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0.7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15.2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2.5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1.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5.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0.7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8.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5.2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8.6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20.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5.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28.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4.8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11.3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3.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22.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3.5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73.0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5.6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8.5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3.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39.6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1.6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11.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8.2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7.7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7.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1.4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7.6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4.6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1.3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5.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4.8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6.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8.9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1.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8.8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30.3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6.8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6.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9.6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15.7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0.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37.5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1.4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4.6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8.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2.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2.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43.7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9.5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32.7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6.3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6.4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6.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80.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6.3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48.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7.3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1.0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6.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47.6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9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9.5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17.8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3.0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1.3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1.8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0.5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1.9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5.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26.7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3.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33.2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0.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29.7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26.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5.5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0.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07.9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9.5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2.4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94.7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0.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2.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12.6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7.7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5.7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9.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1.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1.7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7.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8.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3.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3.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0.6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52.9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2.9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1.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20.7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4.7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7.1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3.7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1.4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1.8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5.2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54.8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5.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6.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38.8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4.8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03.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11.0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88.8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3.9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10.7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9.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47.7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9.5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33.9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26.1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7.0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2.0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32.0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5.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14.3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94.8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95.1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3.4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4.5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23.6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19.3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11.1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92.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61.5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86.0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69.0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8.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19.9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3.7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2.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95.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67.4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89.3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9.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88.3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96.1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12.6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98.7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61.7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6.6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1.5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7.3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27.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7.6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9.9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36.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54.8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7.5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5.2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77.0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33.4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51.5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22.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59.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18.5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30.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5.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22.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67.5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37.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36.2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02.8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50.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66.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4.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57.4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80.3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99.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2.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98.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59.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94.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11.0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50.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67.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54.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2.7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35.1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4.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35.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8.7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17.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26.6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97.7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18.3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84.5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94.3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09.2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9.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76.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9.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40.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9.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265.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3.4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9.7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20.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2.5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2.4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0.6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3.7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3.2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4.1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8.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6.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62.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29.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6.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3.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50.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0.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0.4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8.9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8.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3.1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91.5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1.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1.4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7.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6.5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6.2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51.8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3.2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7.1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59.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6.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7.9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6.0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2.9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77.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9.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9.6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19.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77.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91.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7.5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79.4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2.6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17.1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9.3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1.6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3.5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9.5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8.6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00.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0.5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6.6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8.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74.0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4.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17.9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5.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34.0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3.5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5.7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4.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1.5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8.9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55.9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2.1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7.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8.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92.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3.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72.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2.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63.5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6.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47.5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5.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35.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3.8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21.5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3.9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45.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4.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27.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6.7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20.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6.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19.8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24.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6.3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9.6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1.7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7.6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2.8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7.1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5.0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09.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67.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4.9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33.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5.2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53.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1.7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57.0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2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08.7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1.5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5.3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01.3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30.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9.5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9.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9.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5.0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02.7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2.8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1.5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1.9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5.7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77.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5.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96.3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3.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4.7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3.7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3.5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1.9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1.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1.3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6.8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6.8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81.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0.1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9.4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6.6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5.3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5.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5.6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0.5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1.5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6.0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73.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7.8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97.2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8.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6.9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9.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1.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2.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77.7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7.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97.0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3.0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90.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50.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03.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5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4.7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68.5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6.8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69.2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5.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2.6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4.5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96.3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1.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4.5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15.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5.9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99.3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1.9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92.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50.3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6.8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8.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6.8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7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92.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30.3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80.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34.3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9.8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9.0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5.0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00.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8.3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5.6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77.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7.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1.7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44.6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8.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7.2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81.3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6.9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70.1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9.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79.7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58.1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20.0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2.9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89.3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63.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04.4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2.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61.9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7.8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12.4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7.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27.5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62.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44.6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70.5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2.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25.9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9.5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4.1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41.0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6.5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22.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83.7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3.4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5.5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16.7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9.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8.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7.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97.5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1.0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7.0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5.5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0.9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8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7.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9.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3.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33.5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73.9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7.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3.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8.6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5.0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5.8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59.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5.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6.9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6.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9.6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0.3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7.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2.7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9.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4.7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8.9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8.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9.9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8.9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7.1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34.9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8.6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1.9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8.9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60.2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7.8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5.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9.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31.6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9.9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05.1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3.7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7.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91.4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2.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4.4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31.5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57.4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16.8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7.8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04.6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34.9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6.0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17.2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1.4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26.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64.5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14.3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9.5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99.4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2.0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84.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0.7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78.5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26.9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38.2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76.7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11.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97.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56.6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14.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098.2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41.1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48.6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0.2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41.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5.3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37.4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1.0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1.6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6.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96.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1.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1.0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0.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83.2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8.4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0.6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7.7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30.2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3.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40.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2.8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65.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8.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57.8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8.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47.9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9.8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6.5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8.4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89.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2.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3.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0.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92.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7.0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00.0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8.6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10.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9.4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16.0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41.9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34.7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9.0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8.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1.0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83.8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0.9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07.8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45.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4.3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7.6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80.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00.9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1.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31.7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7.6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7.0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17.5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0.4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95.5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7.8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92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8.7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8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7.8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1.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2.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61.7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7.0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33.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5.9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05.6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2.1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01.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8.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83.6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0.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81.9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0.7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82.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0.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06.8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51.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32.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1.9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8.7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4.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8.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0.7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91.5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77.0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7.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8.6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4.9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7.2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90.3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3.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8.4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4.3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96.1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5.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5.0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5.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23.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3.8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07.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0.9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9.3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5.3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0.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6.8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13.1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6.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1.4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1.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6.3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2.5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9.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5.6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4.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0.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20.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8.9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21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9.7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7.0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1.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40.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4.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8.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4.5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5.9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2.3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19.9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0.9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03.9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1.3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1.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2.6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37.4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6.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70.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5.6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5.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3.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4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6.8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79.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3.6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25.6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28.3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6.6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3.5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61.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4.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84.9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3.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92.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5.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91.2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64.6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90.1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4.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89.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7.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87.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23.7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86.0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3.6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84.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62.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02.3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8.7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10.6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29.3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12.2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2.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14.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72.5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15.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9.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17.3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6.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40.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30.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37.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58.5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37.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6.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30.9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10.2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63.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9.6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64.2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8.7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84.0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30.2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30.3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94.5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587.9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45.4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13.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03.1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29.7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42.9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27.5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9.6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39.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36.6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45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06.0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585.2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89.8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589.7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23.4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580.2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2.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05.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92.6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356.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784.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49.2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36.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18.5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28.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41.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13.5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75.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93.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37.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98.7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95.9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10.1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55.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26.0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40.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601.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25.4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78.3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00.6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46.4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797.1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27.0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32.3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28.3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45.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78.5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73.0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78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93.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53.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81.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535.8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56.8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99.5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70.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78.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46.6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69.3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09.0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83.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35.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33.4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20.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84.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23.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71.7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25.0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64.9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39.4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63.3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39.4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63.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806.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69.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798.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61.5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750.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276.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692.8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199.8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687.3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163.8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701.8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138.7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5.2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1.0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85.2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9.5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3.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0.5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32.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5.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07.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5.7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3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8.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0.1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9.3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9.5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2.7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05.3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2.4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4.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6.5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4.7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2.4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9.2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2.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0.5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1.9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3.0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0.3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0.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3.7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0.9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0.8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6.9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6.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1.0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6.3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0.6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7.2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5.6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5.8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9.3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2.0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9.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1.6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3.6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6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8.2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5.4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3.8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1.5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36.8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1.7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54.7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1.9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34.6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8.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5.7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3.9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90.4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8.7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10.7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4.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19.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7.2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25.4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0.8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18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9.7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31.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1.4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7.3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0.4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33.1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3.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71.0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6.3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9.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2.8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3.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8.3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9.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6.5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30.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1.5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3.8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5.3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87.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4.9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5.6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8.4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57.2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9.0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60.6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8.5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9.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4.5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78.2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8.9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98.7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3.3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37.8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2.5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22.3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0.6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16.5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0.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48.3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3.8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66.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8.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91.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3.4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21.6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7.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64.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8.3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00.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8.9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58.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6.2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31.5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3.0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08.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2.5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78.3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0.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56.1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6.1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37.1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6.8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35.8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2.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74.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0.2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07.4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8.5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88.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9.5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53.8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3.7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29.0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7.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88.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7.5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66.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1.9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68.8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2.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70.5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0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72.3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3.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23.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0.8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62.3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3.2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71.7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0.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00.2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7.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32.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9.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40.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2.1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33.9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5.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22.6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0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26.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9.8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38.7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8.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22.6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7.8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16.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2.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41.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4.5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51.8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4.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79.3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1.0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12.2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6.8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50.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1.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81.7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6.5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03.7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0.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56.8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4.4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62.0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2.6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41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4.3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90.3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6.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73.5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2.4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93.8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6.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27.8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0.6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42.3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7.9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69.6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7.3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189.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2.1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22.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7.7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994.0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5.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987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0.1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709.4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6.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91.3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13.0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60.9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85.2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47.9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53.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65.7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84.8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73.7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94.0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905.0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41.9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951.7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23.5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002.0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41.9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026.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56.4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059.4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3.6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013.6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37.1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99.3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54.6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72.2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8.0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85.5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03.8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73.4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15.8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73.2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53.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50.2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35.5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33.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24.6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50.6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05.8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19.8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20.4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795.7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11.5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00.8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37.9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96.6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26.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15.4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28.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25.3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06.0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50.6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01.9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50.0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52.4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33.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26.9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15.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3.9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83.3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8.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11.8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8.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04.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4.3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30.8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5.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51.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5.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78.4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3.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47.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2.5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70.4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11.9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61.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03.4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45.4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89.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30.9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75.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07.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52.4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83.8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23.7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00.3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981.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786.6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957.9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22.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048.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936.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050.0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900.8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024.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09.6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068.5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12.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086.9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15.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12.4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26.4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36.5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28.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10.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51.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35.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76.1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48.8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47.2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53.9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45.5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194.3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47.8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221.5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39.1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232.7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44.7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286.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70.7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323.0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040.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286.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081.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320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191.6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398.6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73.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473.4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98.5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466.1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95.5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477.3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304.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466.0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307.3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443.0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372.7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368.8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37.1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501.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25.2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527.7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72.8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539.6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49.3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552.9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280.6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587.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304.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625.6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418.8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727.8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762.5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87.5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01.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71.2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16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57.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35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42.4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854.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28.9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630.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75.8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62.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25.3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32.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76.8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26.2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803.9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41.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95.5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19.6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83.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98.4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75.4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21.4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97.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10.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94.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41.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670.5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36.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93.3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52.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72.0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63.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46.3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79.1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39.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98.5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26.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88.0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8.2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96.4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35.4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95.9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15.6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99.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8.9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22.8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34.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51.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04.5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75.3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95.1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82.2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6.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89.9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14.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16.0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3.7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42.8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3.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39.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86.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15.2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19.9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12.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98.6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25.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4.5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33.0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72.7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30.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56.3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392.6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35.4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74.3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0.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78.3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56.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65.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1.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97.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90.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08.7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20.7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77.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39.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88.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6.6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489.0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5.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09.3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6.5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17.5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56.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527.0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87.0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19.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33.4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03.3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82.4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89.3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505.6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77.8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525.0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52.3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57.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35.6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8.3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15.4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0.1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92.8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31.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01.0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99.6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14.5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05.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02.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7.9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20.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1.7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255.8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35.7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88.4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96.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43.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3.4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39.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87.4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4.8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37.8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74.7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93.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75.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74.0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70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53.7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89.3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5.5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2.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94.7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22.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16.1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4.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14.3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99.4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03.5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9.2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03.2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6.6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7.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2.9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71.3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12.8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72.6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8.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8.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61.5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29.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61.8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07.5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8.9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05.9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29.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02.4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99.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58.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58.6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6.0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59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71.1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02.2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82.9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78.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83.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62.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03.1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73.3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33.6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1.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26.7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1.3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03.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6.2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23.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7.7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94.1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4.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45.4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0.4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80.6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64.3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94.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74.6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79.3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05.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68.8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28.3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70.6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3.9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65.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7.2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46.6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61.4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12.9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1.5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413.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8.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99.6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6.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78.6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22.5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61.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10.8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4.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7.6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73.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6.2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88.9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4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59.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8.8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526.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3.3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531.2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72.9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531.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4.3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93.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6.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99.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26.4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97.7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6.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7.3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6.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23.0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50.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03.7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5.0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37.4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30.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27.3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69.8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34.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0.3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49.4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80.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1.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3.0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16.4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7.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98.6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3.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55.6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38.9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1.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2.3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13.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5.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20.1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29.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35.1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0.4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74.2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23.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63.4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49.8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72.2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3.7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00.3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95.5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84.9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62.0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81.3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82.6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20.8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4.0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14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85.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53.8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8.0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66.8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91.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72.4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89.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83.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92.9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42.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00.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85.4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66.4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69.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79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8.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74.4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1.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76.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79.8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99.3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63.2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17.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71.0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25.7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74.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59.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73.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09.7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72.4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37.0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04.5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43.6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94.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66.2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81.9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5.5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02.2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8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18.3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8.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18.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40.5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31.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60.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39.7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00.1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35.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9.7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54.6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87.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70.9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03.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76.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43.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6.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56.5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6.3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16.1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1.9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52.6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9.4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14.4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5.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40.4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0.8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77.4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25.8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64.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4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02.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5.1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47.8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3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11.8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77.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87.4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9.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2.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3.4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0.8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69.4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97.7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50.7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22.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51.0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0.0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32.5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6.5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57.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1.2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63.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4.0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73.7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6.0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66.6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10.5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3.9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21.2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4.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28.5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54.3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33.7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6.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9.0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1.9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40.7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5.7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176.6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5.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90.3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4.5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64.7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9.6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41.7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4.4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7.7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5.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16.4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9.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99.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2.6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8.7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68.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6.0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5.9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4.0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04.1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01.9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36.2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2.9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00.4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20.5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54.4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10.6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9.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9.3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5.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87.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5.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12.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6.1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8.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3.9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7.7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9.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2.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6.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0.4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3.3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40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9.3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36.9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9.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50.6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2.9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80.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5.2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77.2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9.5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21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7.9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08.3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8.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99.9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9.3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02.2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2.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42.8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6.3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3.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9.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1.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1.8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80.8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2.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76.8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6.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58.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1.5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65.6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5.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47.9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7.8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2011.6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2.9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28.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1.6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54.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7.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32.1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0.3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910.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4.3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64.5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8.4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7.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4.2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3.2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9.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22.9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79.5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20.4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0.4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64.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1.6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75.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20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54.9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0.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0.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8.7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1.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5.5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32.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2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47.6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5.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64.6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4.6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96.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6.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79.8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6.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01.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5.1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86.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7.8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7.6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6.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31.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3.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43.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4.4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18.6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2.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21.7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0.3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828.8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4.4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65.8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8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58.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8.3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24.3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0.7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14.9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6.6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9.5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6.8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3.1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7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23.9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2.1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58.9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9.8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73.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9.3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0.5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6.6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06.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0.8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5.4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3.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84.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5.4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16.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07.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15.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6.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8.5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8.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3.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8.9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8.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2.1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3.0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6.2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7.9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5.3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8.8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5.0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9.6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69.0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7.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8.9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1.4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7.4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2.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7.7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8.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04.7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75.4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0.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2.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27.9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8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27.7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18.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08.6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4.0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0.6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94.7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59.3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3.5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23.4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65.7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40.1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72.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23.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86.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07.4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8.7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04.3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4.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9.0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1.5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7.9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87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75.0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7.7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77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9.8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5.6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84.8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7.5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3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3.4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8.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4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3.8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5.5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5.9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4.8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5.9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4.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26.1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7.2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2.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7.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28.0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7.7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48.9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2.4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0.0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7.6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7.4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2.8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8.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62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87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8.5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70.3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6.5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02.3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8.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0.0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5.6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6.0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5.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4.7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7.7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84.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1.0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4.8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9.8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47.0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5.8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08.8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4.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85.6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2.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2.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1.6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1.0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5.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30.6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5.5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44.5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7.8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1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2.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69.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2.3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22.3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8.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3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4.2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7.9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4.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67.9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6.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5.9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4.8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82.4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4.3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61.8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5.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85.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6.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92.9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1.1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5.3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5.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0.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0.6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58.8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2.6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35.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1.4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6.7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01.7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74.0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20.4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12.7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0.7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93.7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5.1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5.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0.9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79.7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2.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85.5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8.4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99.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6.5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7.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4.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22.6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5.4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1.6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1.1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26.7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1.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25.3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0.9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41.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9.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58.2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5.7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9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9.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85.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9.0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6.2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9.1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25.5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1.5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03.7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0.0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93.0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6.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1.6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7.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74.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4.0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53.2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2.4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61.4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7.0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03.7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2.2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7.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8.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400.9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5.7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87.9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7.8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8.3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5.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47.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4.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0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5.5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24.9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6.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21.6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8.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358.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5.7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7.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5.8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6.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4.9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68.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2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0.9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2.9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21.2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8.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9.6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1.4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8.1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9.6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9.6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7.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6.3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9.7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7.8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2.0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8.7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8.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7.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9.8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9.4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1.2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11.0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4.4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83.1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6.8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6.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6.5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0.0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0.5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84.2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6.8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63.4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7.0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49.2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3.3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4.2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4.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35.6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5.9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06.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7.3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81.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4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54.5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0.2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39.8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7.1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20.6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1.2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006.6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5.4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92.7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88.6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6.4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93.0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4.6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72.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0.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2.1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3.7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9.4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0.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29.7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0.2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43.8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2.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8.8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6.9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63.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2.0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2.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3.1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09.6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0.1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84.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5.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2.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6.5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78.7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7.7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0.6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4.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05.4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6.5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88.9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1.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89.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7.4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05.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1.4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3.0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7.6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28.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7.8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12.4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2.5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17.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4.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41.4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9.9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89.5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1.6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51.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1.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27.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5.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19.5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0.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24.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0.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4.0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3.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74.5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5.9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55.6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7.0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87.4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4.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04.6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6.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47.3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1.6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31.3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9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18.5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2.4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00.7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5.5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88.5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9.0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98.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1.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79.7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8.7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33.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8.6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51.7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29.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38.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4.8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02.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6.5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0.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33.0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27.9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3.5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50.4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3.6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57.3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5.8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34.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6.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79.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6.4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05.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4.9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6.2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4.4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62.3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4.2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9.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5.1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28.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2.6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9.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6.6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23.6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4.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6.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4.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6.6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4.5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4.4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6.4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3.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8.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8.3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58.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76.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0.0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71.0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3.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57.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4.9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35.0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8.8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6.4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9.0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2.2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9.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1.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2.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6.8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7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0.7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0.9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1.5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04.4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0.6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7.9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5.0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7.9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3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4.6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1.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3.2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7.7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3.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9.7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7.8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3.3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8.6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0.5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75.3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1.9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8.3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4.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8.6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2.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4.1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26.8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1.4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5.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4.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9.9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4.4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8.2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2.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2.9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6.7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9.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9.9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16.4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7.7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3.6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2.7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66.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1.2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72.7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6.0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68.2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9.8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7.6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6.8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5.4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2.9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9.3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1.5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2.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3.4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7.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5.4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0.7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8.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74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1.6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57.6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3.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94.6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1.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63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4.6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87.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5.7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05.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9.8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23.8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65.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51.3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1.4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56.2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1.6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8.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7.5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76.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2.0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92.3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7.0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83.3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6.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72.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9.5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77.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67.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84.0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0.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90.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79.8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64.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76.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20.4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2.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32.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7.8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60.2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1.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7.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8.6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777.6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46.6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70.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6.6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73.9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3.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7.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1.5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44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4.8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4.0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0.1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52.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0.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32.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8.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63.7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38.1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45.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7.3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46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5.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15.3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6.3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73.2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8.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52.7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7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56.5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5.8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29.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0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58.2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4.1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37.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9.9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82.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9.6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66.4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20.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91.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7.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21.9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6.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605.4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2.1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85.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2.6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70.6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4.0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28.5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8.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18.8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8.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07.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3.8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10.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1.5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02.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5.3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00.9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9.6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36.8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9.4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04.7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9.5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79.2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7.3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91.6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7.9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4.0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0.2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58.3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8.8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61.5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5.7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49.5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8.4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6.0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9.0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11.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6.0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4.0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22.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4.2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5.4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06.8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72.6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3.8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3.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7.4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31.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3.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65.6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0.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5.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8.2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95.2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5.5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7.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6.4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8.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1.3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1.2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9.9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5.5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7.4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1.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04.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9.2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8.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6.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98.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93.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7.4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98.6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1.8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9.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6.5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95.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8.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02.9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8.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72.2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55.5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45.5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84.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14.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05.9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19.7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5.8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45.2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9.8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52.2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21.8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61.7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3.0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77.4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9.9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94.7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2.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10.2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5.4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33.0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2.3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7.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3.5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7.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3.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59.1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9.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2.8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8.8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39.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15.0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05.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31.9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24.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43.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15.8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1.6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76.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1.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46.6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4.8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73.5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25.7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37.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03.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01.7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00.4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86.5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5.6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33.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0.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048.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38.3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81.1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63.5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013.2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5.0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68.0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3.7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57.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2.6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21.7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4.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85.3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69.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54.8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87.8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91.7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43.8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47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18.3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37.8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94.1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30.1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73.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20.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6.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05.6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5.8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87.5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85.3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69.2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4.2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47.2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11.3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15.4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9.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11.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44.0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05.0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7.6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45.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95.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43.4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39.1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826.5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27.2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710.4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81.4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658.9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4.6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558.4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01.3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24.7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31.9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26.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4.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48.0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12.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45.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345.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19.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404.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414.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8.7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356.9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9.7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335.4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27.7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318.4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50.3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64.5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3.8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61.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2.1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228.3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8.4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58.0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3.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67.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45.3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87.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71.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74.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98.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122.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217.7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075.4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90.7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068.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3.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017.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8.6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008.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3.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990.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65.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8946.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180.7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45.5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9.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19.8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4.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66.6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7.6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84.3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68.9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97.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4.7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50.1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9.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7.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32.7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627.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340.5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739.3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18.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3593.8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57.4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725.7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866.4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08.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405.4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39.2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50.7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43.5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12.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97.1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281.0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234.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304.5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098.5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801.8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975.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00.6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010.3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7617.0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74.7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7612.8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886.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98.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25.5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86.5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59.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79.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81.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957.6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96.5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3.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60.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24.6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12.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5.3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41.7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0.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37.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7.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64.8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8.1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35.5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1.8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22.3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1.9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11.7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7.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73.2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9.0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4.7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67.0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7.8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72.9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6.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57.7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6.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0.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06.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2.8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88.1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2.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0.8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2.3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5.6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65.7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62.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6.6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92.1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74.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70.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6.4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5.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2.5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3.0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35.4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1.8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0.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66.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18.9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71.4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1.7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0.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86.9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52.8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9.0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55.3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27.9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0.9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11.8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44.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15.7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72.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98.5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7.7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85.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6.7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7.0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6.0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4.9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84.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7.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99.6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82.4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34.4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1.3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32.7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3.7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39.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0.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3.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39.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18.8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55.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54.3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131.3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54.4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093.4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48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31.9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29.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515.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33.5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499.9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34.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95.5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79.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62.1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97.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49.7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14.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22.8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38.8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302.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55.1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5.6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0.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44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83.0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269.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77.9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3.2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43.1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4.0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36.4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6.1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04.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8.1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90.1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80.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46.2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4.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109.5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89.8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99.2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3.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79.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92.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61.6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84.4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48.3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75.5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34.3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68.4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25.3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59.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16.5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650.5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009.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562.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981.5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50.3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67.2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66.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58.6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74.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34.7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22.3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4.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1114.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29.5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57.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9.4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33.3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4.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15.9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2.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98.0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31.8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948.8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715.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68.0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76.3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2.8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600.5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857.8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554.9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器（时控开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</w:p>
        </w:tc>
      </w:tr>
      <w:tr>
        <w:trPr>
          <w:trHeight w:val="300" w:hRule="atLeast"/>
        </w:trPr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1906" w:h="16838"/>
          <w:pgMar w:left="1418" w:right="1247" w:gutter="0" w:header="0" w:top="1418" w:footer="851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sz w:val="30"/>
          <w:szCs w:val="30"/>
          <w:lang w:val="en-US" w:eastAsia="zh-CN"/>
        </w:rPr>
        <w:t>织金县城区楼宇和行道树亮化统计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0"/>
        <w:gridCol w:w="1007"/>
        <w:gridCol w:w="655"/>
        <w:gridCol w:w="656"/>
        <w:gridCol w:w="800"/>
        <w:gridCol w:w="656"/>
        <w:gridCol w:w="656"/>
        <w:gridCol w:w="732"/>
        <w:gridCol w:w="575"/>
        <w:gridCol w:w="435"/>
        <w:gridCol w:w="589"/>
        <w:gridCol w:w="461"/>
        <w:gridCol w:w="568"/>
        <w:gridCol w:w="380"/>
        <w:gridCol w:w="540"/>
        <w:gridCol w:w="727"/>
        <w:gridCol w:w="877"/>
        <w:gridCol w:w="434"/>
        <w:gridCol w:w="434"/>
        <w:gridCol w:w="429"/>
        <w:gridCol w:w="730"/>
        <w:gridCol w:w="422"/>
        <w:gridCol w:w="675"/>
      </w:tblGrid>
      <w:tr>
        <w:trPr>
          <w:trHeight w:val="900" w:hRule="atLeast"/>
        </w:trPr>
        <w:tc>
          <w:tcPr>
            <w:tcW w:w="14142" w:type="dxa"/>
            <w:gridSpan w:val="2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织金县城区楼宇和行道树亮化统计表</w:t>
            </w:r>
          </w:p>
        </w:tc>
      </w:tr>
      <w:tr>
        <w:trPr>
          <w:trHeight w:val="520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街道名称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序号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位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洗墙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(L=1M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洗墙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(L=1M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洗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L=0.5M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线条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(L=1M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线条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(L=1M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线条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(L=0.5M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点灯方灯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射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点光源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点光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泛光灯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瓦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投光灯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电力电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VV-5*10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电力电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RVV-3*2.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远程终端控制器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配电箱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控制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关电源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央远程控制器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 xml:space="preserve"> (W)</w:t>
            </w:r>
          </w:p>
        </w:tc>
      </w:tr>
      <w:tr>
        <w:trPr>
          <w:trHeight w:val="108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缅莱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mm 24W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缅莱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mm RGB 24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缅莱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mm 12W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斯卡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mm 12W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斯卡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mm RGB 12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斯卡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mm 6W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晶克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RGB 12W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梵西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克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W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克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RGB 5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特里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W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卡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特里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(250W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0W/24V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旧房部分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向阳路、金北路至金南路、安居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8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23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1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690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8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152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.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81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3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8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32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34616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发商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宇及行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南商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4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2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0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992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易简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2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908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央馨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6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4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732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同辉花园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784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惠友广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5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2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804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远明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4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7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918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南尚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8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9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48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596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源世纪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552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紫金华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740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星河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190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水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709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锦绣黔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9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0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.5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9806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宇东之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632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易简广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6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656 </w:t>
            </w:r>
          </w:p>
        </w:tc>
      </w:tr>
      <w:tr>
        <w:trPr>
          <w:trHeight w:val="60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南一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6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2356 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道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道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70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920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94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3500 </w:t>
            </w:r>
          </w:p>
        </w:tc>
      </w:tr>
      <w:tr>
        <w:trPr>
          <w:trHeight w:val="276" w:hRule="atLeast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汇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9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30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9349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851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织金县城区其他景观亮化统计表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94"/>
        <w:gridCol w:w="2249"/>
        <w:gridCol w:w="1585"/>
        <w:gridCol w:w="1593"/>
        <w:gridCol w:w="1766"/>
      </w:tblGrid>
      <w:tr>
        <w:trPr>
          <w:trHeight w:val="5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置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府头广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*22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光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20W</w:t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*12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式伞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（线条灯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8W</w:t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亭子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5*16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广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柱式景观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都前小广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*20W+1*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柱式景观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0W</w:t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坪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光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配电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4*10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甲收费站景观字（宝桢故里、洞天织金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字（宝桢故里、洞天织金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W</w:t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5*16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绮陌大道、三甲大道、官塘桥至汽车南站、文腾东路、文腾西路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中国结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支架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绮陌大道、三甲大道、官塘桥至汽车南站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杆国旗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支架</w:t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城河道景观灯（日升桥至太平桥段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城河道景观灯（太平桥至月华桥段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城河道景观灯（月华桥至童生桥段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压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城河道景观灯（童生桥至文腾桥段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楞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城河道景观灯（织金阁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景观灯（新民路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景观灯（新华北路至南路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景观灯（文化路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县政府大楼及两边厢房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线条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洗墙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县委大楼及左边厢房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洗墙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向壁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投光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投光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奎阁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楞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洗墙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南门塔山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身投光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树林投光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廻龙潭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亭子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池塘洗墙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水井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观节点（烙锅一条街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仿古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道树彩灯（文腾大道、文腾桥至日升桥段贯城河沿河两岸、金水小区至鱼山路口、东门平远古镇路口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道树彩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树子有彩灯</w:t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交车站亮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交车站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交车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</w:p>
        </w:tc>
      </w:tr>
      <w:tr>
        <w:trPr>
          <w:trHeight w:val="7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滨河路沿河古建休息亭亮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right="56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footerReference w:type="default" r:id="rId5"/>
      <w:type w:val="nextPage"/>
      <w:pgSz w:orient="landscape" w:w="11906" w:h="16838"/>
      <w:pgMar w:left="1418" w:right="1247" w:gutter="0" w:header="0" w:top="1418" w:footer="851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altName w:val="Segoe Print"/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basedOn w:val="Style11"/>
    <w:qFormat/>
    <w:rPr>
      <w:rFonts w:ascii="Times New Roman" w:hAnsi="Times New Roman" w:cs="Times New Roman"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1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  <w:vertAlign w:val="superscript"/>
    </w:rPr>
  </w:style>
  <w:style w:type="character" w:styleId="Font01">
    <w:name w:val="font01"/>
    <w:basedOn w:val="Style11"/>
    <w:qFormat/>
    <w:rPr>
      <w:rFonts w:ascii="黑体" w:hAnsi="黑体" w:eastAsia="黑体" w:cs="黑体"/>
      <w:i w:val="false"/>
      <w:iCs w:val="false"/>
      <w:color w:val="000000"/>
      <w:sz w:val="18"/>
      <w:szCs w:val="18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>
      <w:spacing w:lineRule="atLeast" w:line="360"/>
      <w:textAlignment w:val="baseline"/>
    </w:pPr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lineRule="auto" w:line="432" w:before="100" w:after="100"/>
      <w:jc w:val="left"/>
      <w:textAlignment w:val="baseline"/>
    </w:pPr>
    <w:rPr>
      <w:rFonts w:ascii="宋体" w:hAnsi="宋体" w:cs="宋体"/>
      <w:kern w:val="0"/>
      <w:szCs w:val="20"/>
    </w:rPr>
  </w:style>
  <w:style w:type="paragraph" w:styleId="2">
    <w:name w:val="正文首行缩进 2"/>
    <w:basedOn w:val="TextBodyIndent"/>
    <w:qFormat/>
    <w:pPr>
      <w:widowControl/>
      <w:spacing w:lineRule="auto" w:line="240" w:before="0" w:after="120"/>
      <w:ind w:left="420" w:firstLine="420"/>
      <w:jc w:val="left"/>
    </w:pPr>
    <w:rPr>
      <w:rFonts w:ascii="Garamond;Segoe Print" w:hAnsi="Garamond;Segoe Print" w:cs="Garamond;Segoe Print"/>
    </w:rPr>
  </w:style>
  <w:style w:type="paragraph" w:styleId="3Char">
    <w:name w:val="表格3 Char"/>
    <w:basedOn w:val="Normal"/>
    <w:qFormat/>
    <w:pPr>
      <w:snapToGrid w:val="false"/>
      <w:jc w:val="left"/>
    </w:pPr>
    <w:rPr>
      <w:spacing w:val="-8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3CharCharCharCharCharCharCharCharChar3CharCharCharCharCharCharCharCharCharChar">
    <w:name w:val="3 Char Char Char Char Char Char Char Char Char3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1">
    <w:name w:val="1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3:17:00Z</dcterms:created>
  <dc:creator>微软系统</dc:creator>
  <dc:description/>
  <dc:language>en-US</dc:language>
  <cp:lastModifiedBy>岁月</cp:lastModifiedBy>
  <cp:lastPrinted>2025-04-13T21:00:00Z</cp:lastPrinted>
  <dcterms:modified xsi:type="dcterms:W3CDTF">2025-06-25T11:08:39Z</dcterms:modified>
  <cp:revision>53</cp:revision>
  <dc:subject/>
  <dc:title>德江县沙溪乡金山村李家洞土地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DDCE54C58404B839BC71AB571290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I3OWY2YmZiOWRjNDhkMDM4YTJmZmQ4NWQxZDIxOTYiLCJ1c2VySWQiOiIyOTc0ODY5NzIifQ==</vt:lpwstr>
  </property>
  <property fmtid="{D5CDD505-2E9C-101B-9397-08002B2CF9AE}" pid="5" name="commondata">
    <vt:lpwstr>eyJoZGlkIjoiMTMwNzkyYzdlNTk3MTAzZTc4NGRlOWEzOWIyMmY0NzgifQ==</vt:lpwstr>
  </property>
</Properties>
</file>